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 41185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9232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ectro Metallurgy and Corro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common troubles encountered during electroplating process and how can such defects rect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copper plating from a cyanide bath commenting on the nature of the deposits, advantages and disadvantages of the above ba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as to how copper content in (a) Acid baths and (b) cyanide baths are determin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a method to measure (a) corrosion resistance and (b) coating thickness of a plated ob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(a) Anodizing (b) Sealing and colouring of Al and its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various methods of festing pai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cathodic protection.  What are the advantages and limitations of galvanic method of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: (i) General corrosion and (ii) Galvanic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an metals be protected from the above forms of corr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36:00Z</dcterms:created>
  <dc:creator>edep</dc:creator>
  <dc:description/>
  <dc:language>en-US</dc:language>
  <cp:lastModifiedBy>edep</cp:lastModifiedBy>
  <dcterms:modified xsi:type="dcterms:W3CDTF">2003-10-17T11:03:00Z</dcterms:modified>
  <cp:revision>5</cp:revision>
  <dc:subject/>
  <dc:title/>
</cp:coreProperties>
</file>